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>REHABILITATION DU BATIMENT ADMINISTRATION</w:t>
      </w:r>
    </w:p>
    <w:p>
      <w:pPr>
        <w:pStyle w:val="Corpsdetexte2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06 : PEINTURE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 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1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54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ECONSTRUCTION / GROS ŒUVRE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FAUX-PLAFONDS / CHAPE SECH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EN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 BIS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BILIER EN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SOUPLE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VENTILATION / CLIMATISATION / PLOMBERIE SANITAIR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4"/>
          <w:szCs w:val="24"/>
        </w:rPr>
        <w:t>N° 06 : PEINTUR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Mai 2025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Mai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i 2025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Mai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des prix sont fixées au C.C.A.P. (Article 3.4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1 -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2 – PSE N° 01 – Ravalement complet du bâtiment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  <w:t>juin 2025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w:br w:type="page"/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Le délai prévisionnel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global d'exécution TC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1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Corps"/>
        <w:spacing w:lineRule="auto" w:line="240" w:before="0" w:after="0"/>
        <w:ind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orps"/>
        <w:spacing w:lineRule="auto" w:line="240" w:before="0" w:after="0"/>
        <w:ind w:right="-1" w:hanging="0"/>
        <w:rPr>
          <w:rFonts w:ascii="Calibri" w:hAnsi="Calibri" w:cs="Calibri"/>
          <w:b/>
          <w:b/>
          <w:color w:val="44546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itre purement informatif et sans engagement formel du Maître d’Ouvrage, la date d’ouverture du chantier est </w:t>
      </w:r>
      <w:r>
        <w:rPr>
          <w:rFonts w:cs="Calibri" w:ascii="Calibri" w:hAnsi="Calibri"/>
          <w:color w:val="000000"/>
          <w:sz w:val="22"/>
          <w:szCs w:val="22"/>
        </w:rPr>
        <w:t xml:space="preserve">prévue : </w:t>
      </w:r>
      <w:r>
        <w:rPr>
          <w:rFonts w:cs="Calibri" w:ascii="Calibri" w:hAnsi="Calibri"/>
          <w:b/>
          <w:bCs/>
          <w:sz w:val="22"/>
          <w:szCs w:val="22"/>
        </w:rPr>
        <w:t>début août 2025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3259967074"/>
      <w:bookmarkStart w:id="1" w:name="__Fieldmark__0_3259967074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3259967074"/>
      <w:bookmarkStart w:id="3" w:name="__Fieldmark__1_3259967074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</w:rPr>
        <w:t>REHABILITATION DU BATIMENT ADMINISTRATION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6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Calibri" w:ascii="Calibri" w:hAnsi="Calibri"/>
          <w:b/>
          <w:sz w:val="22"/>
          <w:szCs w:val="22"/>
        </w:rPr>
        <w:t>N° Identification : PR25038TV038ADMIN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7"/>
        <w:gridCol w:w="2397"/>
        <w:gridCol w:w="2671"/>
      </w:tblGrid>
      <w:tr>
        <w:trPr>
          <w:trHeight w:val="435" w:hRule="atLeast"/>
        </w:trPr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PRIX DE BASE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OTAL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142" w:right="-1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504 – AE Lot 06 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5-05-27T16:50:00Z</dcterms:modified>
  <cp:revision>90</cp:revision>
  <dc:subject/>
  <dc:title>ACTE D'ENGAGEMENT</dc:title>
</cp:coreProperties>
</file>